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 w:after="48"/>
        <w:rPr>
          <w:b/>
          <w:b/>
          <w:bCs/>
          <w:sz w:val="32"/>
          <w:szCs w:val="32"/>
        </w:rPr>
      </w:pPr>
      <w:r>
        <w:rPr>
          <w:b/>
          <w:bCs/>
          <w:sz w:val="32"/>
          <w:szCs w:val="32"/>
        </w:rPr>
        <w:t>Summary of student feedback from the Easter exercise and subsequent self-assessment activity</w:t>
      </w:r>
    </w:p>
    <w:p>
      <w:pPr>
        <w:pStyle w:val="Normal"/>
        <w:spacing w:before="48" w:after="48"/>
        <w:rPr>
          <w:b/>
          <w:b/>
          <w:bCs/>
          <w:sz w:val="32"/>
          <w:szCs w:val="32"/>
        </w:rPr>
      </w:pPr>
      <w:r>
        <w:rPr>
          <w:b/>
          <w:bCs/>
          <w:sz w:val="32"/>
          <w:szCs w:val="32"/>
        </w:rPr>
      </w:r>
    </w:p>
    <w:p>
      <w:pPr>
        <w:pStyle w:val="Normal"/>
        <w:spacing w:before="48" w:after="48"/>
        <w:rPr>
          <w:b/>
          <w:b/>
          <w:bCs/>
          <w:i/>
          <w:i/>
          <w:iCs/>
        </w:rPr>
      </w:pPr>
      <w:r>
        <w:rPr>
          <w:b/>
          <w:bCs/>
          <w:i/>
          <w:iCs/>
        </w:rPr>
        <w:t>“</w:t>
      </w:r>
      <w:r>
        <w:rPr>
          <w:b/>
          <w:bCs/>
          <w:i/>
          <w:iCs/>
        </w:rPr>
        <w:t xml:space="preserve">How useful were the resources that we made available over the Easter holiday (video tutorials and animated mechanisms)? We need your feedback to help us decide if we should produce more of these resources.” </w:t>
      </w:r>
    </w:p>
    <w:p>
      <w:pPr>
        <w:pStyle w:val="Normal"/>
        <w:spacing w:before="48" w:after="48"/>
        <w:rPr>
          <w:b/>
          <w:b/>
          <w:bCs/>
          <w:i/>
          <w:i/>
          <w:iCs/>
        </w:rPr>
      </w:pPr>
      <w:r>
        <w:rPr>
          <w:b/>
          <w:bCs/>
          <w:i/>
          <w:iCs/>
        </w:rPr>
      </w:r>
    </w:p>
    <w:tbl>
      <w:tblPr>
        <w:tblW w:w="8670" w:type="dxa"/>
        <w:jc w:val="left"/>
        <w:tblInd w:w="-20" w:type="dxa"/>
        <w:tblLayout w:type="fixed"/>
        <w:tblCellMar>
          <w:top w:w="0" w:type="dxa"/>
          <w:left w:w="108" w:type="dxa"/>
          <w:bottom w:w="0" w:type="dxa"/>
          <w:right w:w="108" w:type="dxa"/>
        </w:tblCellMar>
      </w:tblPr>
      <w:tblGrid>
        <w:gridCol w:w="8670"/>
      </w:tblGrid>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pPr>
            <w:r>
              <w:rPr>
                <w:rFonts w:cs="Arial" w:ascii="Arial" w:hAnsi="Arial"/>
                <w:sz w:val="20"/>
                <w:szCs w:val="20"/>
              </w:rPr>
              <w:t> </w:t>
            </w:r>
            <w:r>
              <w:rPr>
                <w:rFonts w:cs="Arial" w:ascii="Arial" w:hAnsi="Arial"/>
                <w:sz w:val="20"/>
                <w:szCs w:val="20"/>
              </w:rPr>
              <w:t>I think they were very useful. I believe strongly that  if something similar was made as a summary of year one organic that could be  viewed during the summer it would have made the transition between the two  years much easier.       I think it would be very beneficial to next years second years to have problems  sheets or problems online to do over summer as a refresher of the course and  maybe even go a bit further and introduce some second year concepts/reactions</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xcellent, more pencast videos would be useful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Very very useful!! The list of mechanisms helps you understand F.S much better. But I would include a larger list of mechansims for all the mechanisms we have to learn in the course.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The resources are fantastic, before easter i felt that being able to pass summer organic exams was near impossible, but this has given me hope that its not that hard to learn everything.     One more thing, i do feel that organic chemistry is somewhat like cooking recipes. The end product can be got to in many different ways, and it is sometimes very confusing when lecture notes, online notes and the atkins books give slightly different mechanisms. I followed mechanisms shown on here for question 2)ii) but it was drawn slightly differently by richard and i wasnt sure whether to award myself the marks or not.</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I found them really, really useful! It is great to have a reference of the mechanisms which we should know from last year and because the arrows go on in order it is good to be able to think about where the electrons are going rather than just trying to memorise arrow positions. The videos were great too, it is good to be able to see the writing and hear the explanation at the same time, the descriptions were really clear and I found that after the video I understood the things that I was hazy on and I had a better understanding of what areas I needed to look up. Thanks, they were great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Brilliant, I should have used them more than I did, but the ones I did use allowed for me to almost acheive full marks in Q1, and had I not been utterly confused by the stereochemistry at the end of Q3, I would have most likely attained full marks in that. They were hugely helpful.    One thing I would mention, is the fact that these videos are not downloadable - you have to have internet access to view them. I would much prefer it if they were downloadable for instant access, rather than having to load up blackboard and then the videos themselves. Of course I have made notes on them, but sometimes it does help to hear what you are learning from the source rather than re-reading what you have written down, especially if you manage to write the concept down incorrectly.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the video tutorials and mechanisms were very helpful. i found that some of the camtasia studio 5 videos would not load on my laptop but were fine on other computers so this is probably just a problem with my laptop. the mechanisms were detailed and paced well so i could spend time going through each step. this type of resources are very useful as only a small amount of time is nessesary to go through most topics. they can therefore be used at any time during revision to give a quick recap is very helpful when revising material from a few months ago.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They were very usefull and definately helped.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They were useful as it is a resource that we can go back to on a regular basis, and it takes you through each mechanism step by step and explains why each part of the reaction happens. I feel they will be a valueable tool throughout revision and useful to look over near the exam.</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These were relatively useful.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They were very useful, Find it hard in organic to piece everything together and retain previous knowledge because of the volume of material.</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very helpful, i found it much easier to do the organic problem sheet and i found it helped my revision of semester 2 exams aswell</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I haven't had the opportunity to look at these yet (head stuck in text books), but I am sure they will be invaluable if of the standard of this organic exercise just completed.  I have every intention of looking at them.</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Very useful.</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The resources made available to me over the Easter break were very useful, as they kept me going over the mechanisms over the long break.</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Extremely useful, Richard Brown is very good at explaining things</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The animated mechanisms were particularly useful for revision as i used them as a basis for my own notes and revision cards - being able to constantly replay and rewind whilst taking notes was particularly useful as it helped to clarify the mass of information into smaller, more detailed steps to think about. I found the video tutorials ok, but less use than the animated mechanisms as i found the written text easier to link with the structures than the spoken voiceover. Something i would find really useful is a syllabus of which (named where possible) reactions are necessary in the course, as past experience of going over my lecture notes sometimes makes errors hard to spot, and finding a completely unknown mechanism in the text with no word association is quite difficult. (Dr. Linclau has given us some sheets with some of this information, and relevant Clayden p.p. which really helped)  It also aids revision as it splits up the concepts which makes the total quantity of material more managable.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The video tutorials and animated mechanisms were incredibly useful, being able to see the mechanism flow in an animation is a very good resource to be able to come back to.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I thought the videos were all really useful and spent time watching them all. Yet I find it really hard to apply the mechanisms when they are put in real questions.</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useful, they helped with revision</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They tutorials were excellent, very helpful. The animated mechanisms were alright, but not so useful. They could have been done better, perhaps. The concept was good. I had a little look at the Pencast thing and that looks like a better way of delivering that sort of thing. Thanks, and hope to see more of the same!</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Although I haven't do the revision in the easter holiday.....  I think the resourse is very useful after I watch it.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These resources are very useful. It helps me understand the mechanism more and it's also a very convenient way of revising the important mechanisms.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lt;Unanswered&gt;</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the animated mechanisms were very useful, but i didn't use the videos very much. i will use them in my revision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To be honest, I was away during easter so only watched them once i got back to uni and had completed the exercise. However, i did use them to make some revision notes and it was very useful. Much better than just reading the book!</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They were useful for reminding us about the mechanisms we learnt in the past - a good revision source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Is very useful especially on formation of imine and enamine as it helps to understand the heterocyle reactions better.</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Extremely useful as well</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The resources were extremely useful as one problem I sometimes have is the speed at which lectures are given. I have a very weak auditory memory and being able to pause the videos as and when I felt necessary and also rewinding meant that I gained the maximum amount of information being given. During normal lectures obviously this is not possible so filling in gaps which I may consequently have in my knowledge was very useful. The self assessment was good although prehaps someone marking it as well would have been helpful as I had queries which the mark scheme did not answer such as: my answer to question 3 was very close to being perfect but differed very slightly and having someone explain why my answer was incorrect would have been beneificial. I also had a query about question 1, as I put the self condensation product as an answer to an additional product that may also be present. I don't feel this is wrong, but the mark scheme didn't include it.   I definitely would recommend the continued use of these resources, especially the videos which i found the most helpful, and adding more commentary to the mechanisms is something I would suggest as way of improving the resources. Often when revising, I find myself asking why does that happen when looking over answers to problems. If there were videos with commentaries of mechanisms then you could look back, look up the appropriate mechanism and hopefully answer your own question in order to further knowledge. I think the self assessment and problem sheet were also very helpful in putting into practice all the things learnt from the videos.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ideo tutorials were excellent. it beats a text book as there is a clear step by step breakdown with audio guidence which helps no end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video tutorials were excellent.    I haven't looked at the animated mechanisms but they were not something I was so worried about.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very useful</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 found the resources very useful. The video tutorials really helped me to clarify what I had been taught and having all the mechanisms in one place was very useful as it allowed me to compare them inorder to pick out key differences. I think that more of these should be produced as they were a great help for my revision.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very helpful, as it shows why the mechanisms happen. Sometimes the lecture notes can be confusing and muddled and it is hard to see why the reaction happens like it does. the videos show the mechanisms clearly and give the required chemistry background to allow similar questions to be answered more easily</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They are useful, they sum up what are important and make me feel easier to remember after watching it.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lt;Unanswered&gt;</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I don't know because I haven't looked at them. I will certainly use them for exam revision which I am starting this wekend.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The video's were very useful however the animated mechanisms in my case are very slow to load.</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I think I knew most of the things covered in richard browns videos, but I think it was very useful to get a really solid basic understanding.</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Very useful. It's easy to miss things in lectures when your writing so it was helpful to have an explanation you can pause and go back over.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very</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The resources were useful:  They helped by providing an easy access route to where most of the necessary mechanism where.   They also were able to give you a quick visual reminder of the mechanisms- which was very good, as a visual support really helps you to remember it, and to vissulise the mechanism, which is easier then just on paper.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so far quite useful however have not taken the opportunity to utilise a great deal of the resources avaliable yet.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Useful. A good starting point for revision.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Very useful. More would be great.</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the videos are really useful. it helps student to recap the topic that we have learn before.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they were quite usful, though i didn't personally look at them that often</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I thought the mechanisms were mainly very helpful, though I think in revision for the exams the video tutorials will prove a big help as well. Overall, a good extra to all the lecture notes.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very useful, a list of standard reactions with conditions that we are expected to know could also be useful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Very useful. They were very helpful for my revision</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I found the video tutorials extremely helpful. There were parts that I already knew and found the revision helpful but the parts where I wasnt so sure I was able to watch and rewatch, making comprehensive notes about the whys and wheres of the reaction mechanisms.    The animated mechanisms were helpful in being shown all of the curly arrows and seemed more generic in that I could see the reactions taking place in other molecules whereas in lectures I feel overwhelmed with some of the starting materials given and the multiple examples, I think it would be better to show instead of a long alkyl group just an R and the extra detail detracts from the heart of the mechanism. Unfortunately there was no sound to go along so again it was just copying mechanisms out.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I think they were very useful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Very useful. Both videos and mech-presentations. Possibly the first real revision I've ever done in leisure time?</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All the resources are very useful, it will be great if more resources is going to be made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Whopper useful. Thanks for all the support.</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The videos were very useful as were the mechanisms, being able to view these in your own time at your own pace is very helpful.  </w:t>
            </w:r>
          </w:p>
        </w:tc>
      </w:tr>
    </w:tbl>
    <w:p>
      <w:pPr>
        <w:pStyle w:val="Normal"/>
        <w:spacing w:before="48" w:after="48"/>
        <w:rPr>
          <w:b/>
          <w:b/>
          <w:bCs/>
        </w:rPr>
      </w:pPr>
      <w:r>
        <w:rPr>
          <w:b/>
          <w:bCs/>
        </w:rPr>
      </w:r>
    </w:p>
    <w:p>
      <w:pPr>
        <w:pStyle w:val="Normal"/>
        <w:spacing w:before="48" w:after="48"/>
        <w:rPr/>
      </w:pPr>
      <w:r>
        <w:rPr>
          <w:b/>
          <w:bCs/>
          <w:i/>
          <w:iCs/>
        </w:rPr>
        <w:t>“</w:t>
      </w:r>
      <w:r>
        <w:rPr>
          <w:b/>
          <w:bCs/>
          <w:i/>
          <w:iCs/>
        </w:rPr>
        <w:t>Has this been a useful exercise for you? Please explain why you think this (whether you have a positive view or a negative one). We need your feedback so we can decide if we should do more of this sort of thing.”</w:t>
      </w:r>
    </w:p>
    <w:p>
      <w:pPr>
        <w:pStyle w:val="Normal"/>
        <w:spacing w:before="48" w:after="48"/>
        <w:rPr>
          <w:b/>
          <w:b/>
          <w:bCs/>
          <w:i/>
          <w:i/>
          <w:iCs/>
        </w:rPr>
      </w:pPr>
      <w:r>
        <w:rPr>
          <w:b/>
          <w:bCs/>
          <w:i/>
          <w:iCs/>
        </w:rPr>
      </w:r>
    </w:p>
    <w:tbl>
      <w:tblPr>
        <w:tblW w:w="8670" w:type="dxa"/>
        <w:jc w:val="left"/>
        <w:tblInd w:w="-20" w:type="dxa"/>
        <w:tblLayout w:type="fixed"/>
        <w:tblCellMar>
          <w:top w:w="0" w:type="dxa"/>
          <w:left w:w="108" w:type="dxa"/>
          <w:bottom w:w="0" w:type="dxa"/>
          <w:right w:w="108" w:type="dxa"/>
        </w:tblCellMar>
      </w:tblPr>
      <w:tblGrid>
        <w:gridCol w:w="8670"/>
      </w:tblGrid>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I found it very useful. its clearer to see where youve gone wrong if youre marking it yourself rather than having a cross and a wrong answer you see why its wrong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YES VERY!! please more during the year</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Extra questions and answers are always useful for revision purposes. But exercises like this consume the litttle time we have, which could have been used for revision. Most people who have done this exercise have not completed their revision on the subject so this forced exercise does not seem that useful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This has been a brilliant exercise if i am honest, slight revision but a good insight onto how exams will be marked. PENCAST is amazingly helpful in my view, to be able to see how richard was marking was beneficial.</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Yes, it is good to do an exercise which spans the whole of the subject to act as a revision aid. It is even better that this is self assessed as then you can actually see where you went wrong and understand the areas to work on. It was really good that the videos paused to allow you to add up the marks and stuff.</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Yes, in a word. It was a brilliant exercise in covering things I had already understood, whilst simultaneously highlighting things I'd clearly managed to remember or even learn wrong in the first place (ie most of the chemistry from question 2). I wholeheartedly look forward to doing more of these sorts of exercises.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i think this excersise has been very useful because it has demostrated to me the need to constantly check that i can rememeber standard reaction mechanisms which will come up in exams and future modules. the self marking was useful because i have been able to take the time to go through each mechanism and work out where i went wrong instead of just recieving a mark with no anotation. the marking video was well paced which allowed me to think about each section of a question before moving on to the next one.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This was a very usefull excercise and the video tutorials were especially usefull. I believe that this type of excercise will make a significant difference on the overall score of the class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I think it was useful as it points out the areas in which I need to develop more, which arent often highlighted in the end of semester exams as we dont get our papers back or told where we especially went wrong in them.</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This was useful, although it could have been longer. The marking videos were too slow and I found myself skipping through to the marking then going back to the bits I needed.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Yes, It encouraged me to look at organic over easter</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it was useful, but i don't think a video was really necessary, a mark scheme on paper with an explaination would have been more helpful as i didn't think i needed to watch some parts of the video</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is is an   excellent   resource and should be developed further for organic chemistry.  It has been extremely useful for consolidating the information I have already received through labs, lectures etc, and for adding those extra important details to my knowledge.  I think the maximum benefit can only be gained however if the student has done some study beforehand, as launching in; to the videos may just add to any confusion if the student is feeling unsure about the basics of organic chemistry.    The one drawback at the moment (and it's only minor) is the length of the videos.  It is good to have plenty of detail in them, but perhaps they could be condensed very slightly.  In this regard, the slider along the bottom of the screen helps so the audience is able to tailor their experience.    Richard Brown is obviously an excellent lecturer so more of the same please! His delivery is clear, detailed where necessary and his writing is legible!!    Finally, it might benefit students if one of these self-assessment exercises could be made compulsory at the end of each lecture topic, in order that study does not slip throughout the term - one of the most common reasons I think for students not having the knowledge they should.  Although this constant assessment would initially be time-consuming for staff, this effort will become more efficient as the process is established.  Current tutorials and workshops don't put enough onus on the student that they are solely responsible for what they get out of the course.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Yes as it makes you remember semester 1 material which over the last few months has become less fresh in our minds.</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This exercise has been brilliant for me. It focuses my revision onto some exam-like questions.</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The task was useful as it highlighted many silly mistakes and the videos were extremely useful and helped a lot!</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It is a useful exercise in trying to assess the marking requirements of a different institution, and has clearly shown me where cutting corners loses the marks or leads to mistakes, but most of the conclusions as to where i fail with structure prediction or mechanism sequences were already problems i've spent several months identifying and trying to address, so it was of limited use in that respect as i've already been doing that with previous problem sheets and exam papers. I will readily make use of any learning resource made available (thanks especially for the animated mechanism files on blackboard!) , particularly anything with problems and markschemes as it forces me to pinpoint the errors i'm making, rather than just reiterating the correct sequence which i haven't always come up with. I found the video presentation of the markscheme rather confusing though, particularly replacing the double bonds on the enolate structure with a negative charge - i understood the idea but wasn't sure whether to award marks.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This has been a useful exercise for me, if anything just a good push into revision of past materials that I should a very steady understanding of. It definately highlighted areas I need to do a quick brush up on whilst revising.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rking it ourselves was definately useful as its shows you exactly where you went wrong. Also the reasons why it happened a certain way were explained so I understood more clearly what my mistakes were. It also showed the importance of showing all curly arrows and mechanism details in order to maximise your marks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it has been useful, it has been good revision, and i feel i understand the reactions more now</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This was very helpful! I don't know that it would have been any less helpful to have a markscheme in a pdf file that was well annotated, though. It was good that some of the questions were revsion as well.</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The video is very useful for me  as I can view it again and again  I can get all the information I need.  (I always miss out something in the lecture because I draw the the mechanism quite slow)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It has been very very useful. By doing the self assesment I can easily recognize where my mistakes are and where I had lost lots of marks from. I now understand more of what I should do in answering the questions in exam in order to get the full marks.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seful but still does not replace contact time with lecturers in tutorial type situations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very useful exercies, it showed me that i need to revise in some areas. i would like to have more of these assignments, i found it very beneficial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I think it was useful, especially the videos for the self marking as i learnt where i went wrong, but also some thinks i had completely forgotten about.</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I think this is useful because it makes you revise mechanisms that you would pass over if you thought you knew them. It also made you think about different ways to form one product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This exercise is quite useful as it helps to recap some important points of few reactions (ie. formation of carboxylate ion in based-mediated decarboxylation before treating with acid).</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Yes, everything was very clear</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This exercise was definately useful. I revised all of the video tutorials and the lectures given before easter before i completed the exercise. Feeling able to answer the questions without referring to notes or text books boosted my confidence in organic chemistry and made me feel like my revision tactics were having a positive impact on my abilities to do organic chemistry.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yes this exercise was usefull. it clearly highlights areas that i need to scrub up on. the videos where very constructive as it gives you an ideal mechanism pathway so there should be no ambiguity when answering further quiestions. also making it compulsury gives you a push to actually start revising, stopping some of the lazier students excuses to get distracted.</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Yes it has been very useful although I think the video mark scheme could be a bit clearer as to what the marks are for. It's nice to be able to complete an exercise without the pressure of an in-class test or exam yet still get mark by mark feedback for it.</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I think this has been a useful exercise as it has definately showed me where i have been going wrong. It has also shown me i have alot of work to do.</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I did find this exercise useful as it made me revise the mechanisms that I was unsure of. I think that it would be helpful to make the exercises more in the format of exam questions as the questions we get given in the exams are often alot harder and not always as clear as this particular exercise was.</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I think this is very useful as it allowed me to identify areas which i have a issue in, also the exercise forced me to do extra practice questions. the mark scheme videos were extremely helpful as they explained why the reaction was proceeding as it does and now i understand the chemistry behind the reaction mechanism i will be able to use this knowledge to answer similar questions instead of simply blind learning lots of different reaction mechanism</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It is useful, it tell me that what I dont know in this test. Most answer that I put in are from the notes too. I really need to try to remember all those mechanism before the exam. If I have more chance to do more test, I can identify my weakness and prepare better before the exam.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Yes, i think it has. Hasn't been loads of work but a few questions to test your knowledge. I think it's a good idea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It was useful in that it highlighted I have a lot of work to do before the exam.     However I did spend very little time on the exercise and I did it the night before term started and we had to hand it in. I was at home for the holiday and had many distractions and other things planned so the last thing on my mind was doing work for uni.     I have never been good at working during holidays so I think I would've responded better to the execise had it been set during term.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t has been very useful. This type of exercise is especially useful once you have worked through the questions and then look at the video's to mark them. Richard Brown provides an explanation of the mechanisms which is more thorough than if we were just given the correct mechanisms. Being able to see the way Richard works through the question is invaluable in that we can also see the &amp;quot;train-of-thought&amp;quot; we should practise in approaching mechanisms which, yet again, we would not get from just seeing the correct mechanisms. Learning the method in approaching the mechanism is just as valuable as knowing the chemistry outright.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I think all the videos that have been put up are very valuable. I've also had a look at the recordings of Dr. Ganesans lectures again on blackboard and found it very useful.</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I found this helpful as they were being explained very simply which helped me pick out things I hadnt picked up before such as the first reaction is reversible because NaOEt doesnt fully deprotonate.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yes there should be more like this that are marked throuhout the course</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This excerise has been very useful. It has helped me realise my weaknesses at some mechanisms, and given me an insight into the allocation of the marks- with the level of detail needed for the answers; showing what is expected. It has also kept me active in organic chemistry- so that I have a greater knowledge throughout the year that I can apply- rather then just one week before the exam.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very useful especially the online feedback which allows you to see where you went wrong and what you need to do to correct it as well as an understanding of where marks are likely to be given. allows the user to access the information at a time that is most convenient therefore making it easier to take on board the information. i think more of this kind of thing would be useful to aid the direction and specific areas for revision.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Yes, it would have been even more useful before easter...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Very useful, especially the marking video as it shows exactly what is wanted by the marker. Raised some confusion over mechanisms being both write and wrong.</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yes.this exercise is very useful including the videos.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it was good, the answers were well explained and i feel that i got some decent learning out of this exercise</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I think it HAS been useful. Mostly because the mark scheme really shows you where the points of improvement are and also where you should pay more attention whilst doing the questions.   The walk through the excersise was also extremely helpful, which is basically the same as a tutorial, so maybe making people do a problem sheet beforehand and go to a tutorial to check the answers and markscheme may save a lot of time on making a video like this. However, as people can access this whenever and look at the video's multiple times, and this can possibly also be used for later years. In the long run this will probably be more valuable than a tutorial. (p.s. The penscribe video was also very helpful)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yes it was useful, helps to see which points in mechinisums in paticular are marked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it is a useful exercise. It gives me better understanding in the organic concept</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This has helped me highlight which parts I know and which parts I clearly need to work on. It also really helped highlight where I'd made stupid mistakes such as not protonating in acidic conditions so I'll be more likely to watch out for these. Seeing the mechanisms drawn out whilst being talked about why it happens was very helpful as in lectures it feels as though we're just being told mechanisms without any of the why.    What I found tricky was deciding whether marks should be given when I'd drawn something slightly different as there wasnt any sort of 2 way communication, if time allowed maybe an extra slot in the time table one week could be added to go through things then I would be able to ask whether I would be awarded marks for my answers.    (With Q2, part b, mechanism 2, I used the textbook as I was completely baffled by it, it showed a different mechanism to the one given even though it was almost the exact same starting material and reaction conditions and hence lost me a huge portion of the marks as it showed a hemiacetal as the product.)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I think it is a very useful exersize, with the feed back accessible to watch again.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In the end I DID think it was useful, however if in the video the marks were covered as the mechanism was explained it would (possibly) remove my instinct to skip to then end, just so I can mark it.</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This has been a useful exercise as I can pause the video anythime I want to spend more time to understand the mechanism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Quite a bad exercise, the nagging for submission was a bit hypocritical as we have to do the exercise then mark it ourselves.    It would seem that many people struggling with the course would rather not do the exercise.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A very useful exercise the videos detailing the answers were very good and improved understanding of the questions a great deal.  Self assesment is also good.    </w:t>
            </w:r>
          </w:p>
        </w:tc>
      </w:tr>
    </w:tbl>
    <w:p>
      <w:pPr>
        <w:pStyle w:val="Normal"/>
        <w:spacing w:before="48" w:after="48"/>
        <w:rPr>
          <w:b/>
          <w:b/>
          <w:bCs/>
          <w:i/>
          <w:i/>
          <w:iCs/>
        </w:rPr>
      </w:pPr>
      <w:r>
        <w:rPr>
          <w:b/>
          <w:bCs/>
          <w:i/>
          <w:iCs/>
        </w:rPr>
      </w:r>
    </w:p>
    <w:p>
      <w:pPr>
        <w:pStyle w:val="Normal"/>
        <w:spacing w:before="48" w:after="48"/>
        <w:rPr>
          <w:b/>
          <w:b/>
          <w:bCs/>
          <w:i/>
          <w:i/>
          <w:iCs/>
        </w:rPr>
      </w:pPr>
      <w:r>
        <w:rPr>
          <w:b/>
          <w:bCs/>
          <w:i/>
          <w:iCs/>
        </w:rPr>
      </w:r>
    </w:p>
    <w:p>
      <w:pPr>
        <w:pStyle w:val="Normal"/>
        <w:spacing w:before="48" w:after="48"/>
        <w:rPr>
          <w:b/>
          <w:b/>
          <w:bCs/>
          <w:i/>
          <w:i/>
          <w:iCs/>
        </w:rPr>
      </w:pPr>
      <w:r>
        <w:rPr>
          <w:b/>
          <w:bCs/>
          <w:i/>
          <w:iCs/>
        </w:rPr>
      </w:r>
    </w:p>
    <w:p>
      <w:pPr>
        <w:pStyle w:val="Normal"/>
        <w:spacing w:before="48" w:after="48"/>
        <w:rPr/>
      </w:pPr>
      <w:r>
        <w:rPr>
          <w:b/>
          <w:bCs/>
          <w:i/>
          <w:iCs/>
        </w:rPr>
        <w:t>“</w:t>
      </w:r>
      <w:r>
        <w:rPr>
          <w:b/>
          <w:bCs/>
          <w:i/>
          <w:iCs/>
        </w:rPr>
        <w:t>How do you feel about your performance on this exercise?”</w:t>
      </w:r>
    </w:p>
    <w:p>
      <w:pPr>
        <w:pStyle w:val="Normal"/>
        <w:spacing w:before="48" w:after="48"/>
        <w:rPr>
          <w:b/>
          <w:b/>
          <w:bCs/>
          <w:i/>
          <w:i/>
          <w:iCs/>
        </w:rPr>
      </w:pPr>
      <w:r>
        <w:rPr>
          <w:b/>
          <w:bCs/>
          <w:i/>
          <w:iCs/>
        </w:rPr>
      </w:r>
    </w:p>
    <w:tbl>
      <w:tblPr>
        <w:tblW w:w="8670" w:type="dxa"/>
        <w:jc w:val="left"/>
        <w:tblInd w:w="-20" w:type="dxa"/>
        <w:tblLayout w:type="fixed"/>
        <w:tblCellMar>
          <w:top w:w="0" w:type="dxa"/>
          <w:left w:w="108" w:type="dxa"/>
          <w:bottom w:w="0" w:type="dxa"/>
          <w:right w:w="108" w:type="dxa"/>
        </w:tblCellMar>
      </w:tblPr>
      <w:tblGrid>
        <w:gridCol w:w="8670"/>
      </w:tblGrid>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Not too bad, I didnt recognise the acetal formation at all so lost all the marks for that section and for the decarboxylation i got the wrong mechanism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well overall, as simple mistakes can be ironed out</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needs improvement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I was shocked when I looked at how Richard answered the questions and initially thought i'd done it all wrong. But when i look closely at what i did and what the support depicts the mechanisms i think i drew things very similarly. Question 2)ii) threw me when marking as i got zero marks for it. I thought what i drew would be possible but can see how richards version would be more likely to occur.    I feel i did okay, not exceptionally well though.</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I feel that I should have done better because it was open book. It took a really long time to do, because my knowledge is poor so I had to look up the answers. I think it was beneficial as by the end I felt more confident, even though it turned out it was pretty much all wrong!</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Did well on questions 1 and 3; only got less than I should have on 3 due to failing to rotate the bond, and thus the sterochemistry confused me and I was unable to do the decarboxylation mechanism without making several mistakes that ultimately cos me the marks for that part of the mechanism. Question 2 confused me a fair amount, I made several mistakes at the start of the mechanisms that I had thought were correct, however, they were not and so I lost the marks for the entire thing. I did highlight an area of organic chemistry I had though I was fine in but clearly need to do over to remove learned misconceptions.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i was not pleased with my performance in this excersise.  missing simple points such as reversible reaction symbols in obvious places.  failure to recognise that in question 2 part iii the ketone is activaated by the acid catalyst.  pleased with question 3 apart from final mechanism where loss of CO 2  was i dentified but wrong mechanism used.  displeased with incorrect aldol condesation mechanism which i wrote correctly on rough paper then incorrectly in neat copy.  displeased with question 2 part i where the wrong carbon was deprotonated leading to an obviously unstable intermediate.  question 2 part ii continuation of reaction past product failing to identify the product.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My personal performance could have been better but there it helped me see what parts i need to work on.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m not overly happy about the results, but there were parts of questions I felt I did well on. I lost marks on whole questions, where I had gone wrong at the beginning of the reaction. the questions where I did get marks I did reasonably well on, losing out on the odd marks from reversible reaction arrows in one case, and protonation of carbonyl groups before reaction.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Not good, made many silly mistakes.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Poor, Silly mistakes lost alots of marks and some mechanistic mistakes</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k, i couldn't do some of the questions and  i made errors in how the exact mechanism works but got the final product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Extremely pleased.  It has shown that the revision work that I have done over Easter has been pertinent.  There is some room for improvement but it's getting there!</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I was let down by silly mistakes which shouldnt have happened.</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Question 3 was very good, question 2 was a bit of a mess! Overall, I feel more confident about the exam.</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Not pleased, however it is my own fault as concentrated more on my work experience over Easter and should have spent more time focusing on the task rather than my placement.</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Very poor, particularly on questions 2(ii) and 2(iii) where i was way off the correct mechanism, and forgot to submit an extra sheet - stupid! Question 1 i tried to apply the correct mechanism, in transformations 1 &amp;amp; 2, but made many errors in the detail. Transformation 3 was wholly incorrect. For the final decarboxylation step in question 3, the curly arrows were in the right places but the presentation implied the steps weren't concerted and they didn't really make sense when split down and viewed in isolation, as without the mechanism being concerted there was nothing to push the electrons around.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My performance was dissapointing with all but the last questions. There were a few silly mistakes such as activating a hydroxy group instead of a carbonyl and these sort of errors let me down at the start and led on to the rest of the mechanism being wrong.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I did not do well at all. Annoyingly the occasionaly times I got an answer right, I hadn't shown enough of the mechanism or curly arrows in order to gain all the marks</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there were parts were i went wrong but after watching the video marking the exercise, i feel that i undertand my mistakes</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Fairly happy. I managed to answer everything and most of my marks were lost for minor things. Obviously could be improved, though!</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It is not bad for me. But I can get 30/51 just because I can find out some of the answer in the note.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It's really bad.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Need to look at pKa of products to see if they react ie Ethoxide and carboxylic acid from Q3</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i made some stupid errors, but generally ok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That question 1 and 3 were ok but could have tried a bit harder with question 2 as i was not sure about it.</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Disappointed with my answer to question 2(ii) but otherwise I feel it went well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Need more revision on base-mediated decarboxylation</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Really poor</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I feel I performed well on recognizing the basics of what was happening in each reaction and was happy that I was able to complete the exercise without continually referring to a text book or notes.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a little disapointed. would have liked to have got 5-8 more marks to be pleased. i have struggled with organic chemistry though and i certainly felt the exercise, in particular the detailed answers constructive, so it was not all about the result</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sappointed I got the acetal questions wrong as I know the mechanisms well. I looked at them in the questions and just didn't spot the obvious points so got completely lost.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very dissapointed as got some of the products correct but the mechanisims for the formation totally wrong.</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I feel that I did quite well as I often struggle to remember mechanisms and cannot always see where they come from. Having gone through the answers I can see where my mistakes came from and will not repeat them again.</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unhappy with the acetal question as i lost many marks. I was happy that i understood question 1 and the majority of question 3.</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average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It's ok, could do most of them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Not happy.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hould have done better, making silly errors which, as the mechanism builds, lead to the wrong answer.   Questions 1 and 3 were ok, question 2 was poor. Need to work on that aspect of chemistry.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Overall quite happy about it. I felt comfortable with Q.3 as we covered this a few weeks before easter. Material in Q.2 part II needs more work.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It was ok, need to work on acetal formation and identifying further products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not as well as i had thought</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I feel I performed ok at this excercise. Understood most of the chemistry- but forgot the acetal formation and the decarboxylation mechanism.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in question 2 part ii) i got the wrong product b meaning both my mechanisms were wrong, compounding my loss of marks. otherwise i feel it went quite well with the exception of a few silly mistakes and carring out steps in the wrong order.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not  bad.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Not great although some confusion as mechanisms were taken from blackboard yet some were done differently in the answer scheme, and even more different in text books.</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not so good.need a lot of practice.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a little disappointed, I seem to choose the wrong intramolecular steps in 2i and 2ii, and forgot how to do the decarboxylation step, should have looked at my notes before doing the exercise</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I feel I could've done a lot better. I made a lot of silly mistakes.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good, few small errros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i need more exercise</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Happy with Q1 and Q3 but got completely the wrong end of the stick for most of Q2.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I feel I did well on the questions i knew, but on question 2 part 2 i didnt know the answer.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meh did ok, but it;s a lot easier with your notes, access to the internet and books etc.</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overall ok other than Q2ii and the other product for question 1 and take care about the reversible reaction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hopper great.  Bit of a waste of time though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Bit disappointed clearly should of used revision videos and looked in text book for areas I didnt understand.  </w:t>
            </w:r>
          </w:p>
        </w:tc>
      </w:tr>
    </w:tbl>
    <w:p>
      <w:pPr>
        <w:pStyle w:val="Normal"/>
        <w:spacing w:before="48" w:after="48"/>
        <w:rPr>
          <w:b/>
          <w:b/>
          <w:bCs/>
        </w:rPr>
      </w:pPr>
      <w:r>
        <w:rPr>
          <w:b/>
          <w:bCs/>
        </w:rPr>
      </w:r>
    </w:p>
    <w:p>
      <w:pPr>
        <w:pStyle w:val="Normal"/>
        <w:spacing w:before="48" w:after="48"/>
        <w:rPr>
          <w:b/>
          <w:b/>
          <w:bCs/>
        </w:rPr>
      </w:pPr>
      <w:r>
        <w:rPr>
          <w:b/>
          <w:bCs/>
        </w:rPr>
      </w:r>
    </w:p>
    <w:p>
      <w:pPr>
        <w:pStyle w:val="Normal"/>
        <w:spacing w:before="48" w:after="48"/>
        <w:rPr>
          <w:b/>
          <w:b/>
          <w:bCs/>
          <w:i/>
          <w:i/>
          <w:iCs/>
        </w:rPr>
      </w:pPr>
      <w:r>
        <w:rPr>
          <w:b/>
          <w:bCs/>
          <w:i/>
          <w:iCs/>
        </w:rPr>
        <w:t>“</w:t>
      </w:r>
      <w:r>
        <w:rPr>
          <w:b/>
          <w:bCs/>
          <w:i/>
          <w:iCs/>
        </w:rPr>
        <w:t>What are you going to do to ensure that you maximise your performance in organic chemistry?”</w:t>
      </w:r>
    </w:p>
    <w:p>
      <w:pPr>
        <w:pStyle w:val="Normal"/>
        <w:spacing w:before="48" w:after="48"/>
        <w:rPr>
          <w:b/>
          <w:b/>
          <w:bCs/>
          <w:i/>
          <w:i/>
          <w:iCs/>
        </w:rPr>
      </w:pPr>
      <w:r>
        <w:rPr>
          <w:b/>
          <w:bCs/>
          <w:i/>
          <w:iCs/>
        </w:rPr>
      </w:r>
    </w:p>
    <w:tbl>
      <w:tblPr>
        <w:tblW w:w="8670" w:type="dxa"/>
        <w:jc w:val="left"/>
        <w:tblInd w:w="-20" w:type="dxa"/>
        <w:tblLayout w:type="fixed"/>
        <w:tblCellMar>
          <w:top w:w="0" w:type="dxa"/>
          <w:left w:w="108" w:type="dxa"/>
          <w:bottom w:w="0" w:type="dxa"/>
          <w:right w:w="108" w:type="dxa"/>
        </w:tblCellMar>
      </w:tblPr>
      <w:tblGrid>
        <w:gridCol w:w="8670"/>
      </w:tblGrid>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Look at all the support of bb and copy up the tutorials and extra mechanisms given and to go through brunos problem sheets for sem 2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Questions and feedback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make notes for each lecture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I suppose i will have to look into more detail at what makes certain mechanisms more likely to occur than others.     Also.. i have realised i need to definitely use reversible arrows more! Easy marks lost.</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I have been watching the video tutorials which have been extremely helpful (thanks!) and I have tried to make notes on the mechanisms, using the animated mechanisms and the skeletal notes. Ideally I would like to finish this and then answer all the problem sheet questions, but due to the volume I find it quite unlikely that I will be able to manage this. I am hoping to find the organic tutorials helpful because last year they were really helpful.</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Re-write these exercises in note form with generic solvents etc, and go over last years organic chemistry as well as this years, mainly in the form of making an ultimate set of 'correct' notes and then copying them repeatedly. Also, I will probably revise on occasion with a few friends to bounce ideas and mock exam questions off.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i have seen that instead of just trying to memorise the reaction mechanisms it would be alot more useful to practice writing them down so that small details are not left out in the future.    i am going to pay special attention to relative pH values to determine wether a mechanism will involve reversable steps.    i can see that doing practice questions will help me to solidify and apply the chemistry i have been taught in the lectures.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Review tutorials and workshops and make sure i understand the question types and make sure to study enough.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Revise more and do more practice questions to ensure I know the mechanisms when under pressure and without my notes to hand</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Prioritise revision to cover everything rather than having a very good understanding of a few things.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Will use all the new reasources provided 2 help bring me up to scratch and allow time to revise this years material.</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o other last semesters notes again and practice the mechanisms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Continue the revision as I have done up until this point because it is working, as verified by this exercise.  I have also learnt extra details from this video which may not have been clear by using the text book / lecture notes.</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Use the extra support for the course and if unsure still then approach the lecturers for extra help</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I am currently doing 4 hours of outside revision every day to ensure that I do not get anything lower than 60% in the exam</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Organise my time better and practice simple mechanisms for basic knowledge</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Have spent many hours going over mechanisms and still usually fail to predict unknown structures correctly as i fail to prioritise which groups are most likely to react, or make strange errors in carbon counting or presentation of the structure. I have improved in working out which structures react with which mechanisms but all i can do is keep going over and over the mechanisms and redoing again and again the various problem sheets i have access to - clearly something which hasn't worked so far despite a lot of effort! I have read the relevant chapters in Clayden and OUP Mechanisms and Synthesis primers and intend to do the same with the Bruice textbook to see if this makes it any clearer. Other than that all i can do is practice papers. I've repeatedly gone through the online videos and animated mechanisms and made my own notes and revision cards from them, so this is a useful resource but i've not had much success at memorising sequences, which might help with predicting correct structures where the product is unknown. It has however made me much more reliable at predicting the mechanisms where the product is known. I have obtained a copy of someone elses first year notes and have tried to compile a set of my own notes on organic from this to correct any misconceptions or omissions from my previous study, although this is very time consuming and will be difficult to finish in the time available.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Im going to go over pkas and revise how protons can be removed so that I can get a basic grounding for my mechanisms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vise even more. Repeat this exercise, and do all the problem sheets. Do the tutorials to the best of my ability before attending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revise over the work more and do more example questions</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Started revising early for the exams, copying out all the lectures. Also intend to have a look back through as many past organic lecture notes as I an manage. I've also got a white board at home so I can practise drawing out mechanisms over and over again without wasting lots of paper, probably the reason why I passed CHEM2001!</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revision for the lecture note then do the past paper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Practise each mechanisms a lot of times to gain more confidence.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lt;Unanswered&gt;</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revise mechanisms and pKas to know which reagents are needed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REVISE!</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Practice any and all questions given out in the tutorials/workshops and make sure I recognise reagents, solvents and conditions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Do more revision and be more careful when drawing the mechanism</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Give it even more time</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Practice drawing out mechanisms using the problem sheets given in lectures. This will hopefully improve my ability to recognise what is happening in order to recreate it. Also recap and ensure that pka's are solidly in my head. Also break down lecture notes into small flash cards to ensure all information given in lectures was understood and learnt.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ttend all lectures and workshops    revise all previously learnt mechanisms    ensure i take my time and not make silly mistakes, such as valency etc.    learn pKa values!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Learn the mechanisms properly and learn to spot the obvious things like whether the reaction is being carried out under acidic or basic conditions.</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answer all the problem sheets, make revision posters, own condensed notes, read the textbook and make notes from there etc</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I will make sure that I thoroughly understand all the relavent mechanisms and can differentiate between them. I will also make sure that I can recognise key points within them to help me remember them.</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practice examples of questions, re-revise year 1-2 work and watch the videos on blackboard again as they are very helpful.</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Will revise more past paper to get familiar with the question/mechanism.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Work hard to learn the mechanisms and what to look out for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Start revision early to ensure I have time to cover everything in detail and go over things I find hard more than once.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Re-visit the chemistry which applies to the questions I got wrong and then try other examples to ensure I have understood it.</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Use online resources for revision and ask lectures if need more help</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Lots of past papers and question sheets. Need to learn why things do what they do not just learn them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continue revision</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I am going to do more revision than before. Go back over tutorial questions and do some past papers this time.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difficult to describe, revising as much as possible i guess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Go through old exam papers.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Have already began to compile a comprehensive list of mechanisms alongside the course notes.</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do a lot of exercise.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read my notes, do the problems sheets and also do past papers</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Revise!   I feel there is too little revision time in between the end of lectures and exams, but I'll do my best to acheive as much revision as possible.   I'll also do lots of pastpapers and obviously go over my notes thoroughly.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rember details though memorising mechinisums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a lot of practice</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Practise mechanisms, read the text book for other angles and ask for help where I'm stuck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Watch the support for organic chemistry videos, and practise drawing mechanisms so they become second nature.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watch your excellent vids repeatedly (not being sarcastic, they&amp;#039;re genuinely good)</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work hard  </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Try and do some revision</w:t>
            </w:r>
          </w:p>
        </w:tc>
      </w:tr>
      <w:tr>
        <w:trPr>
          <w:trHeight w:val="255" w:hRule="atLeast"/>
        </w:trPr>
        <w:tc>
          <w:tcPr>
            <w:tcW w:w="867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Arial" w:hAnsi="Arial" w:cs="Arial"/>
                <w:sz w:val="20"/>
                <w:szCs w:val="20"/>
              </w:rPr>
            </w:pPr>
            <w:r>
              <w:rPr>
                <w:rFonts w:cs="Arial" w:ascii="Arial" w:hAnsi="Arial"/>
                <w:sz w:val="20"/>
                <w:szCs w:val="20"/>
              </w:rPr>
              <w:t xml:space="preserve">A lot more revision particularly using the videos and hopefully backing up lecture notes with the textbook.  </w:t>
            </w:r>
          </w:p>
        </w:tc>
      </w:tr>
    </w:tbl>
    <w:p>
      <w:pPr>
        <w:pStyle w:val="Normal"/>
        <w:spacing w:before="48" w:after="48"/>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8:40:00Z</dcterms:created>
  <dc:creator>dr1d06</dc:creator>
  <dc:description/>
  <cp:keywords/>
  <dc:language>en-US</dc:language>
  <cp:lastModifiedBy>dr1d06</cp:lastModifiedBy>
  <dcterms:modified xsi:type="dcterms:W3CDTF">2010-05-12T08:54:00Z</dcterms:modified>
  <cp:revision>1</cp:revision>
  <dc:subject/>
  <dc:title>Summary of student feedback from the Easter exercise and subsequent self-assessment activity</dc:title>
</cp:coreProperties>
</file>